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Task 4 – Immigration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Rubric for the newspaper article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878"/>
        <w:gridCol w:w="1743"/>
        <w:gridCol w:w="2065"/>
        <w:gridCol w:w="1479"/>
      </w:tblGrid>
      <w:tr>
        <w:trPr>
          <w:trHeight w:val="774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1-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4-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otal and Commen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Written piece of the artic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Article is poorly written, with basic information given and little focus on correct punctuation and grammar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Article has thorough information but grammar and punctuation is basic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 grammatical or punctuation errors in the article, information in the article goes beyond the given assignm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Team Work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mbers of the group do not appear to have worked collaboratively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Members worked together but not all seem to have met the briefs of their rol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roup seems to have collaborated well, are all familiar with topic area and all members seem to have been involved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hotograph and headlin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Headline is not related and photograph is unclear or unrelated to article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eadline and photograph are both appropriate to articl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Headline and photograph are both appropriate to article, headline is catchy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Relevance to topic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ives basic information on the topic, using information from only one sourc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vers all aspects of the chosen period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oes beyond the obvious research to offer more insight into the topic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entation of article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No connection with what is being presente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Familiar with article, does not seem to have practiced deliverance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Familiar with article, clear deliverance of the article showing interest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eastAsia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     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b/>
                <w:sz w:val="18"/>
                <w:szCs w:val="18"/>
              </w:rPr>
              <w:t xml:space="preserve">    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>/25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3:06:00Z</dcterms:created>
  <dc:creator>PC USER</dc:creator>
  <dc:description/>
  <dc:language>en-US</dc:language>
  <cp:lastModifiedBy>PC USER</cp:lastModifiedBy>
  <dcterms:modified xsi:type="dcterms:W3CDTF">2010-08-17T13:06:00Z</dcterms:modified>
  <cp:revision>2</cp:revision>
  <dc:subject/>
  <dc:title/>
</cp:coreProperties>
</file>